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215" w:hRule="atLeast"/>
        </w:trPr>
        <w:tc>
          <w:tcPr>
            <w:tcW w:w="10023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22860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</w:t>
            </w:r>
            <w:r>
              <w:rPr/>
              <w:t xml:space="preserve">СОВЕТ  ДЕПУТАТОВ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           </w:t>
            </w:r>
            <w:r>
              <w:rPr>
                <w:b/>
                <w:bCs/>
                <w:sz w:val="32"/>
              </w:rPr>
              <w:t>КРАСН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КРАСНИНСКОГО РАЙОНА  СМОЛЕНСКОЙ  ОБЛАСТИ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     </w:t>
            </w:r>
            <w:r>
              <w:rPr>
                <w:b/>
                <w:sz w:val="36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 xml:space="preserve">От   25 декабря   2014 </w:t>
            </w:r>
            <w:r>
              <w:rPr>
                <w:b/>
                <w:u w:val="none"/>
              </w:rPr>
              <w:t>года    № 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      бюджете  Красновского 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сельского поселения на 2015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Красновского сельского поселения, Совет депутатов Красновского  сельского поселения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бюджета сельского  поселения  на 2015 г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1) общий объем доходов бюджета сельского поселения  в сумме   5223,3тыс. рублей, в том числе объем безвозмездных поступлений в сумме  272,3  тыс. рублей, из которых объём получаемых межбюджетных трансфертов   272,3 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2) общий объем расходов бюджета сельского поселения  в сумме 5223,3 тыс. рублей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3) дефицит бюджета сельского поселения в сумме 0,0тыс. рублей, что составляет 0 процента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2.Утвердить источники финансирования дефицита бюджета сельского поселения на 2015 год согласно приложению 1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3. Утвердить перечень главных администраторов доходов бюджета сельского  поселения  согласно приложению  №2 к настоящему решению. </w:t>
      </w:r>
    </w:p>
    <w:p>
      <w:pPr>
        <w:pStyle w:val="2"/>
        <w:ind w:firstLine="709"/>
        <w:rPr/>
      </w:pPr>
      <w:r>
        <w:rPr>
          <w:sz w:val="28"/>
          <w:szCs w:val="28"/>
        </w:rPr>
        <w:t>4.0 Утвердить перечень главных администраторов источников финансирования дефицита бюджета сельского поселения на 2015 год согласно приложению  №3 к настоящему решению.</w:t>
      </w:r>
    </w:p>
    <w:p>
      <w:pPr>
        <w:pStyle w:val="2"/>
        <w:ind w:firstLine="709"/>
        <w:rPr/>
      </w:pPr>
      <w:r>
        <w:rPr>
          <w:sz w:val="28"/>
        </w:rPr>
        <w:t>5. Утвердить нормативы распределения доходов сельского поселения на 2014 год  согласно приложению №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Утвердить прогнозируемые доходы бюджета сельского поселения, за исключением безвозмездных поступлений на 2015 год, согласно приложению №5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7. Утвердить  прогнозируемые  безвозмездные поступления в бюджет сельского поселения на  2015 год согласно приложению №6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8. Утвердить распределение бюджетных ассигнований  по разделам, подразделам, целевым статьям и видам расходов классификации расходов бюджетов на 2015год согласно приложению №7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9.Утвердить распределение бюджетных ассигнований по целевым статьям ( муниципальным программам и не программным направлениям деятельности), группам ( группам и подгруппам) видов расходов классификации расходов бюджетов на 2015 год согласно приложения № 8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0.Утвердить ведомственную структуру расходов бюджета сельского поселения на 2015 год согласно приложению № 9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11. Утвердить общий объем бюджетных ассигнований, направляемых на исполнение публичных нормативных обязательств, в 2015 году в сумме 51,9 тыс.рублей.</w:t>
      </w:r>
    </w:p>
    <w:p>
      <w:pPr>
        <w:pStyle w:val="TextBody"/>
        <w:spacing w:lineRule="auto" w:line="360"/>
        <w:ind w:firstLine="709"/>
        <w:rPr/>
      </w:pPr>
      <w:r>
        <w:rPr/>
        <w:t>12. Утвердить объем бюджетных ассигнований на финансовое обеспечение реализации муниципальных  программ на 2015 год в сумме 4438,5 тыс.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13. Утвердить распределение бюджетных ассигнований по муниципальным программам не программным направлениям деятельности на 2015 год, согласно приложению №10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4. Утвердить объем бюджетных ассигнований муниципального дорожного фонда сельского поселения на 2015 год в сумме 571,0 тыс. рублей.</w:t>
      </w:r>
    </w:p>
    <w:p>
      <w:pPr>
        <w:pStyle w:val="TextBody"/>
        <w:spacing w:lineRule="auto" w:line="360"/>
        <w:ind w:firstLine="709"/>
        <w:rPr/>
      </w:pPr>
      <w:r>
        <w:rPr/>
        <w:t>15. Утвердить прогнозируемый объем доходов бюджета сельского поселения в части доходов, установленных решением Совета депутатов Красновского сельского поселения от 18.11.2014 года № 23 « О создании муниципального дорожного фонда муниципального образования Красновского сельского поселения Краснинского района Смоленской области и утверждения Положения о порядке формирования и использования муниципального дорожного фонда муниципального образования Красновского_ сельского поселения Краснинского района Смоленской области» на 2015 год в сумме  571 тыс.рублей согласно приложению №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.Установить в составе расходов бюджета сельского поселения резервный фонд администрации Красновского сельского поселения                                                                    на 2015 год в размере  60,0 тыс. рублей, что составляет  1,1процентов от общего объема расходов бюджета сельского поселения;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17. Учесть в бюджете сельского поселения объём субвенций, выделяемых из областного бюджета на 2015год  в сумме 71,5тыс. рублей.</w:t>
      </w:r>
    </w:p>
    <w:p>
      <w:pPr>
        <w:pStyle w:val="TextBody"/>
        <w:spacing w:lineRule="auto" w:line="360"/>
        <w:ind w:firstLine="900"/>
        <w:rPr/>
      </w:pPr>
      <w:r>
        <w:rPr/>
        <w:t>18. Утвердить программу муниципальных внутренних заимствований сельского поселения на 2015 год согласно приложению № 12 к настоящему решению.</w:t>
      </w:r>
    </w:p>
    <w:p>
      <w:pPr>
        <w:pStyle w:val="TextBody"/>
        <w:spacing w:lineRule="auto" w:line="360"/>
        <w:ind w:firstLine="900"/>
        <w:rPr/>
      </w:pPr>
      <w:r>
        <w:rPr/>
        <w:t>19. Утвердить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rPr/>
      </w:pPr>
      <w:r>
        <w:rPr/>
        <w:t>предельный объем муниципального долга на 2015 год в сумме 2475,5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rPr/>
      </w:pPr>
      <w:r>
        <w:rPr/>
        <w:t>верхний предел муниципального внутреннего долга на 1 января 2015 года по долговым обязательствам сельского поселения в сумме 0,0 тыс. рублей., в том числе верхний предел долга по муниципальным гарантиям в сумме 0,0 тыс. рублей.</w:t>
      </w:r>
    </w:p>
    <w:p>
      <w:pPr>
        <w:pStyle w:val="TextBody"/>
        <w:spacing w:lineRule="auto" w:line="360"/>
        <w:ind w:firstLine="900"/>
        <w:rPr/>
      </w:pPr>
      <w:r>
        <w:rPr/>
        <w:t>20. Утвердить программу муниципальных гарантий сельского поселения на 2015 год, согласно приложения №13 к настоящему решению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.Установить в соответствии с пунктом 3 статьи 217 Бюджетного кодекса Российской Федерации  следующие основания для внесения в 2015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внесение изменений в муниципальн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5 году на реализацию данн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. Настоящее решение вступает в силу с 1 января 2015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Опубликовать настоящее решение в газете «Краснинский край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</w:rPr>
        <w:t xml:space="preserve">Красновского сельского поселения  </w:t>
      </w:r>
    </w:p>
    <w:p>
      <w:pPr>
        <w:pStyle w:val="Normal"/>
        <w:rPr/>
      </w:pPr>
      <w:r>
        <w:rPr>
          <w:b/>
          <w:sz w:val="28"/>
        </w:rPr>
        <w:t xml:space="preserve">Краснинского района Смоленской области                             Н.Н.Фудашкина                 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45"/>
        </w:tabs>
        <w:ind w:left="214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39:00Z</dcterms:created>
  <dc:creator>Зиновьева Е.А.</dc:creator>
  <dc:description/>
  <cp:keywords/>
  <dc:language>en-US</dc:language>
  <cp:lastModifiedBy>ФУМО</cp:lastModifiedBy>
  <cp:lastPrinted>2015-01-15T14:56:00Z</cp:lastPrinted>
  <dcterms:modified xsi:type="dcterms:W3CDTF">2015-01-15T10:57:00Z</dcterms:modified>
  <cp:revision>12</cp:revision>
  <dc:subject/>
  <dc:title>Волковское с п</dc:title>
</cp:coreProperties>
</file>